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  <w:gridCol w:w="1780"/>
      </w:tblGrid>
      <w:tr>
        <w:trPr>
          <w:trHeight w:val="300" w:hRule="atLeast"/>
        </w:trPr>
        <w:tc>
          <w:tcPr>
            <w:tcW w:w="80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Tabella   Popolazione e andamento demografico (Anni 2001 - 2007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Comuni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Popolazione 20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Popolazione 20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Differenza V.A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 xml:space="preserve">Differenza %     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Alb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1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06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3,98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Andal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95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86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8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yellow"/>
                <w:lang w:eastAsia="it-IT"/>
              </w:rPr>
              <w:t>-9,22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Belcastr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38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33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3,32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Botricell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.58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.78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,29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Cer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34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29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3,28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Cropan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28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.0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79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4,35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Fossato Serralt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66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61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4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6,21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Magisan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31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26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4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3,57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Marcedus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55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48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6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yellow"/>
                <w:lang w:eastAsia="it-IT"/>
              </w:rPr>
              <w:t>-12,23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Penton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.14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.22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8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,82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Petron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3.0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2.72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28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yellow"/>
                <w:lang w:eastAsia="it-IT"/>
              </w:rPr>
              <w:t>-9,53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Sell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58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55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3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yellow"/>
                <w:lang w:eastAsia="it-IT"/>
              </w:rPr>
              <w:t>-5,43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ellia Mari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5.79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6.03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,18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Sersal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5.15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4.95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20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yellow"/>
                <w:lang w:eastAsia="it-IT"/>
              </w:rPr>
              <w:t>-4,03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imeri Crich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83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.24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0,68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orbo S. Basil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93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93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0,11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overia Simer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63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65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,35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Taver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2.66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2.65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-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-0,60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Zagaris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88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80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-8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-4,29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Totale are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42.84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43.59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74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1,75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Provincia Catanzar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367.59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366.64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-94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-0,26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Regione Calabr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1.993.27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1.998.05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4.77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0,24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nte: ISTAT, Censimento popolazione 2001 e Rilevazione annuale della popolazione 2007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9"/>
        <w:gridCol w:w="5837"/>
        <w:gridCol w:w="12"/>
      </w:tblGrid>
      <w:tr>
        <w:trPr>
          <w:trHeight w:val="300" w:hRule="atLeast"/>
        </w:trPr>
        <w:tc>
          <w:tcPr>
            <w:tcW w:w="96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color w:val="000000"/>
                <w:sz w:val="28"/>
                <w:szCs w:val="28"/>
                <w:lang w:eastAsia="it-IT"/>
              </w:rPr>
              <w:t>Tabella   Tasso di disoccupazione (1991 - 2001)</w:t>
            </w:r>
          </w:p>
        </w:tc>
      </w:tr>
      <w:tr>
        <w:trPr>
          <w:trHeight w:val="583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it-IT"/>
              </w:rPr>
              <w:t>Comuni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8"/>
                <w:szCs w:val="28"/>
                <w:lang w:eastAsia="it-IT"/>
              </w:rPr>
              <w:t>Tasso di disoccup.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Albi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29,89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Andali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8,33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Belcastro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28,44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Botricello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8,40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Cerva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45,19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Cropani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9,73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Fossato Serralta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24,50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Magisano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9,40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Marcedusa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1,15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Pentone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29,24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Petronà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30,43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ellia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0,86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ellia Marina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0,71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ersale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0,13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imeri Crichi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7,74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orbo San Basile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8,79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overia Simeri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1,01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Taverna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28,87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Zagarise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1,95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Totali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22,19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Calabria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it-IT"/>
              </w:rPr>
              <w:t>24,48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  <w:t>Fonte: Istat, 14° Censimento generale della Popolazione e delle Abitazioni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42:00Z</dcterms:created>
  <dc:creator>Gal</dc:creator>
  <dc:description/>
  <cp:keywords/>
  <dc:language>en-US</dc:language>
  <cp:lastModifiedBy>Gal</cp:lastModifiedBy>
  <dcterms:modified xsi:type="dcterms:W3CDTF">2011-06-20T09:48:00Z</dcterms:modified>
  <cp:revision>3</cp:revision>
  <dc:subject/>
  <dc:title/>
</cp:coreProperties>
</file>